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/>
        <w:t>Beoordelingsformulier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Bij de opdracht ‘helden’ waar de leerling uit mavo 3 een uiteenzetting schrijft over zijn held. </w:t>
      </w:r>
    </w:p>
    <w:p>
      <w:pPr>
        <w:pStyle w:val="NoSpacing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818"/>
        <w:gridCol w:w="1818"/>
        <w:gridCol w:w="1819"/>
        <w:gridCol w:w="1819"/>
      </w:tblGrid>
      <w:tr>
        <w:trPr>
          <w:trHeight w:val="86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Spacing"/>
              <w:rPr/>
            </w:pPr>
            <w:r>
              <w:rPr/>
              <w:t>Goe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Spacing"/>
              <w:rPr/>
            </w:pPr>
            <w:r>
              <w:rPr/>
              <w:t>Voldoend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Spacing"/>
              <w:rPr/>
            </w:pPr>
            <w:r>
              <w:rPr/>
              <w:t>Matig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Spacing"/>
              <w:rPr/>
            </w:pPr>
            <w:r>
              <w:rPr/>
              <w:t>Slecht</w:t>
            </w:r>
          </w:p>
        </w:tc>
      </w:tr>
      <w:tr>
        <w:trPr>
          <w:trHeight w:val="86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Spacing"/>
              <w:rPr/>
            </w:pPr>
            <w:r>
              <w:rPr/>
              <w:t>Aantal woorde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50 of meer woorden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50-250 woorden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0-150 woorden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inder dan 100 woorden.</w:t>
            </w:r>
          </w:p>
        </w:tc>
      </w:tr>
      <w:tr>
        <w:trPr>
          <w:trHeight w:val="167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Spacing"/>
              <w:rPr/>
            </w:pPr>
            <w:r>
              <w:rPr/>
              <w:t>De opdracht is gevolg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lle punten uit de opdracht zitten in de uiteenzetting verwerkt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r is één onderdeel vergeten en niet verwerkt in de uiteenzetting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r zijn twee onderdelen vergeten en niet verwerkt in de uiteenzetting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r zijn meer dan twee onderdelen vergeten of de opdracht is totaal losgelaten.</w:t>
            </w:r>
          </w:p>
        </w:tc>
      </w:tr>
      <w:tr>
        <w:trPr>
          <w:trHeight w:val="81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Spacing"/>
              <w:rPr/>
            </w:pPr>
            <w:r>
              <w:rPr/>
              <w:t>Passende titel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r is voor een passende en pakkende titel gekozen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r is voor een passende titel gekozen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r is geen passende of pakkende titel gekozen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 titel mist.</w:t>
            </w:r>
          </w:p>
        </w:tc>
      </w:tr>
      <w:tr>
        <w:trPr>
          <w:trHeight w:val="167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Spacing"/>
              <w:rPr/>
            </w:pPr>
            <w:r>
              <w:rPr/>
              <w:t>Pakkende inleidin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 inleiding interesseert de lezer meteen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r is een degelijke inleiding, maar interesseert de lezer niet meteen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r is een inleiding, maar interesseert de lezer niet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r is geen inleiding.</w:t>
            </w:r>
          </w:p>
        </w:tc>
      </w:tr>
      <w:tr>
        <w:trPr>
          <w:trHeight w:val="86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Spacing"/>
              <w:rPr/>
            </w:pPr>
            <w:r>
              <w:rPr/>
              <w:t>Alineagebruik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ze uiteenzetting bestaat uit vijf alinea’s of meer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ze uiteenzetting bestaat uit vier alinea’s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ze uiteenzetting bestaat uit drie alinea’s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ze uiteenzetting bestaat uit twee alinea’s of minder.</w:t>
            </w:r>
          </w:p>
        </w:tc>
      </w:tr>
      <w:tr>
        <w:trPr>
          <w:trHeight w:val="86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Spacing"/>
              <w:rPr/>
            </w:pPr>
            <w:r>
              <w:rPr/>
              <w:t>Slot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et slot bestaat uit een samenvatting en een pakkend einde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Het slot bestaat uit een samenvatting </w:t>
            </w:r>
            <w:r>
              <w:rPr>
                <w:i/>
              </w:rPr>
              <w:t>of</w:t>
            </w:r>
            <w:r>
              <w:rPr/>
              <w:t xml:space="preserve"> pakkend einde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r is geen complete samenvatting in het slot en het is matig afgerond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et slot mist.</w:t>
            </w:r>
          </w:p>
        </w:tc>
      </w:tr>
      <w:tr>
        <w:trPr>
          <w:trHeight w:val="86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Spacing"/>
              <w:rPr/>
            </w:pPr>
            <w:r>
              <w:rPr/>
              <w:t>Spelfoute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wee spelfouten of minder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rie spelfouten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wee spelfouten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Vier of meer spelfouten.</w:t>
            </w:r>
          </w:p>
        </w:tc>
      </w:tr>
      <w:tr>
        <w:trPr>
          <w:trHeight w:val="81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Spacing"/>
              <w:rPr/>
            </w:pPr>
            <w:r>
              <w:rPr/>
              <w:t>Netjes uitgewerkt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 uiteenzetting is uitgetypt ingeleverd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 geschreven nette versie is ingeleverd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 kladversie is ingeleverd, maar oogt net genoeg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 slordige kladversie is ingeleverd.</w:t>
            </w:r>
          </w:p>
        </w:tc>
      </w:tr>
      <w:tr>
        <w:trPr>
          <w:trHeight w:val="90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Spacing"/>
              <w:rPr/>
            </w:pPr>
            <w:r>
              <w:rPr/>
              <w:t>Op tijd ingeleverd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 uiteenzetting is op tijd ingeleverd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 uiteenzetting is een dag later ingeleverd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 uiteenzetting en twee dagen later ingeleverd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De uiteenzetting is later dan twee dagen na de inleverdatum ingeleverd. 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Deze Rubric is gemaakt door Oline Lanting, Nederlands 3, 11844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5:35:00Z</dcterms:created>
  <dc:creator>Olien</dc:creator>
  <dc:description/>
  <dc:language>en-US</dc:language>
  <cp:lastModifiedBy>Rachel</cp:lastModifiedBy>
  <dcterms:modified xsi:type="dcterms:W3CDTF">2011-01-16T15:35:00Z</dcterms:modified>
  <cp:revision>2</cp:revision>
  <dc:subject/>
  <dc:title/>
</cp:coreProperties>
</file>